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-635</wp:posOffset>
                </wp:positionV>
                <wp:extent cx="6828790" cy="6756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53.2pt;mso-wrap-distance-left:9.05pt;mso-wrap-distance-right:9.05pt;mso-wrap-distance-top:0pt;mso-wrap-distance-bottom:0pt;margin-top:-0.0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-635</wp:posOffset>
                </wp:positionV>
                <wp:extent cx="1761490" cy="3613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EOMETRIE  DANS L’ESPAC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8.45pt;mso-wrap-distance-left:9.05pt;mso-wrap-distance-right:9.05pt;mso-wrap-distance-top:0pt;mso-wrap-distance-bottom:0pt;margin-top:-0.05pt;mso-position-vertical-relative:text;margin-left:-0.9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EOMETRIE  DANS L’ESPAC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0535</wp:posOffset>
                </wp:positionH>
                <wp:positionV relativeFrom="paragraph">
                  <wp:posOffset>-635</wp:posOffset>
                </wp:positionV>
                <wp:extent cx="507619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A SPHERE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53.95pt;mso-wrap-distance-left:9.05pt;mso-wrap-distance-right:9.05pt;mso-wrap-distance-top:0pt;mso-wrap-distance-bottom:0pt;margin-top:-0.05pt;mso-position-vertical-relative:text;margin-left:137.0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A SP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680720</wp:posOffset>
                </wp:positionV>
                <wp:extent cx="3001645" cy="28625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286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0350" cy="27527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350" cy="275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35pt;height:225.4pt;mso-wrap-distance-left:9.05pt;mso-wrap-distance-right:9.05pt;mso-wrap-distance-top:0pt;mso-wrap-distance-bottom:0pt;margin-top:53.6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0350" cy="27527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350" cy="275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</wp:posOffset>
                </wp:positionH>
                <wp:positionV relativeFrom="paragraph">
                  <wp:posOffset>59690</wp:posOffset>
                </wp:positionV>
                <wp:extent cx="1761490" cy="3232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CHE n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5.45pt;mso-wrap-distance-left:9.05pt;mso-wrap-distance-right:9.05pt;mso-wrap-distance-top:0pt;mso-wrap-distance-bottom:0pt;margin-top:4.7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CHE 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8310</wp:posOffset>
                </wp:positionH>
                <wp:positionV relativeFrom="paragraph">
                  <wp:posOffset>91440</wp:posOffset>
                </wp:positionV>
                <wp:extent cx="3828415" cy="29171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291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ons prév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che T ( ourner) le plan de coupe autour de (A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placer A  et B sur la sphère avec la souris ou au clavier touches A ;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che R (ayon) + flè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che E (quateu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fichage LAB communique la mesure la longueur de l'arc A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che S (dé)maSque la Sphè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che P masque et démasque le Pl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che H met en évidence la distance du centre O au plan de cou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che F met de Face le plan de coupe (donc cercle et disque d'intersec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 sur icone  plan isolé q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 To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r la position de O,faire tourner avec T plus flè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nir à vue init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229.7pt;mso-wrap-distance-left:9.05pt;mso-wrap-distance-right:9.05pt;mso-wrap-distance-top:0pt;mso-wrap-distance-bottom:0pt;margin-top:7.2pt;mso-position-vertical-relative:text;margin-left:2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ons prév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uche T ( ourner) le plan de coupe autour de (A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éplacer A  et B sur la sphère avec la souris ou au clavier touches A ;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uche R (ayon) + flèch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uche E (quateu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ffichage LAB communique la mesure la longueur de l'arc A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uche S (dé)maSque la Sphè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uche P masque et démasque le Pl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uche H met en évidence la distance du centre O au plan de cou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uche F met de Face le plan de coupe (donc cercle et disque d'intersec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c sur icone  plan isolé q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is To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r la position de O,faire tourner avec T plus flèch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venir à vue init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2982595</wp:posOffset>
                </wp:positionV>
                <wp:extent cx="3001645" cy="28625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286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0350" cy="27527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350" cy="275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35pt;height:225.4pt;mso-wrap-distance-left:9.05pt;mso-wrap-distance-right:9.05pt;mso-wrap-distance-top:0pt;mso-wrap-distance-bottom:0pt;margin-top:234.8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0350" cy="275272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350" cy="275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8310</wp:posOffset>
                </wp:positionH>
                <wp:positionV relativeFrom="paragraph">
                  <wp:posOffset>56515</wp:posOffset>
                </wp:positionV>
                <wp:extent cx="3828415" cy="28981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289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Situation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----------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La figure représente la Terre, supposée sphérique d'un rayon de 6370 km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oupée par un plan parallèle à l'équateur de latitude Nord a  variable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(a entier de 0° à 90°)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Sont affichés la latitude a, le rayon du parallèle r et la longueur du parallèle l  (en km)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Actions possibles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Piloter au clavier avec :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- touche A : la latitude de 0 à 90° Nord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Dessiner à l'écran : touches à répéter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-touche F4 : noms des points pour commenter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 xml:space="preserve">- touche C(acher) : vues avec deux éclats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- touche V : vue d'un éclat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- touche L(ongitude) 60 Est et coordonnées géographiques de B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- touche E(équateur ou sa moitié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 touche G(reenwitch) : méridien origin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 touche P(arallèle ou sa moitié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 touche R(ayon) et angles alternes internes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228.2pt;mso-wrap-distance-left:9.05pt;mso-wrap-distance-right:9.05pt;mso-wrap-distance-top:0pt;mso-wrap-distance-bottom:0pt;margin-top:4.45pt;mso-position-vertical-relative:text;margin-left:235.3pt;mso-position-horizontal-relative:text">
                <v:textbox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Situation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  </w:t>
                      </w:r>
                      <w:r>
                        <w:rPr>
                          <w:b w:val="false"/>
                          <w:u w:val="none"/>
                        </w:rPr>
                        <w:t>----------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 </w:t>
                      </w:r>
                      <w:r>
                        <w:rPr>
                          <w:b w:val="false"/>
                          <w:u w:val="none"/>
                        </w:rPr>
                        <w:t>La figure représente la Terre, supposée sphérique d'un rayon de 6370 km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oupée par un plan parallèle à l'équateur de latitude Nord a  variable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(a entier de 0° à 90°)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 </w:t>
                      </w:r>
                      <w:r>
                        <w:rPr>
                          <w:b w:val="false"/>
                          <w:u w:val="none"/>
                        </w:rPr>
                        <w:t>Sont affichés la latitude a, le rayon du parallèle r et la longueur du parallèle l  (en km)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 </w:t>
                      </w:r>
                      <w:r>
                        <w:rPr>
                          <w:b w:val="false"/>
                          <w:u w:val="none"/>
                        </w:rPr>
                        <w:t>Actions possibles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 </w:t>
                      </w:r>
                      <w:r>
                        <w:rPr>
                          <w:b w:val="false"/>
                          <w:u w:val="none"/>
                        </w:rPr>
                        <w:t>-----------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Piloter au clavier avec :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</w:t>
                      </w:r>
                      <w:r>
                        <w:rPr>
                          <w:b w:val="false"/>
                          <w:u w:val="none"/>
                        </w:rPr>
                        <w:t>- touche A : la latitude de 0 à 90° Nord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Dessiner à l'écran : touches à répéter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 </w:t>
                      </w:r>
                      <w:r>
                        <w:rPr>
                          <w:b w:val="false"/>
                          <w:u w:val="none"/>
                        </w:rPr>
                        <w:t>-touche F4 : noms des points pour commenter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</w:t>
                      </w:r>
                      <w:r>
                        <w:rPr>
                          <w:b w:val="false"/>
                          <w:u w:val="none"/>
                        </w:rPr>
                        <w:t xml:space="preserve">- touche C(acher) : vues avec deux éclats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</w:t>
                      </w:r>
                      <w:r>
                        <w:rPr>
                          <w:b w:val="false"/>
                          <w:u w:val="none"/>
                        </w:rPr>
                        <w:t>- touche V : vue d'un éclat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</w:t>
                      </w:r>
                      <w:r>
                        <w:rPr>
                          <w:b w:val="false"/>
                          <w:u w:val="none"/>
                        </w:rPr>
                        <w:t>- touche L(ongitude) 60 Est et coordonnées géographiques de B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</w:t>
                      </w:r>
                      <w:r>
                        <w:rPr>
                          <w:b w:val="false"/>
                          <w:u w:val="none"/>
                        </w:rPr>
                        <w:t>- touche E(équateur ou sa moitié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- touche G(reenwitch) : méridien origine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- touche P(arallèle ou sa moitié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- touche R(ayon) et angles alternes internes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8255</wp:posOffset>
                </wp:positionV>
                <wp:extent cx="3001645" cy="289115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289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0350" cy="275272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350" cy="275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35pt;height:227.65pt;mso-wrap-distance-left:9.05pt;mso-wrap-distance-right:9.05pt;mso-wrap-distance-top:0pt;mso-wrap-distance-bottom:0pt;margin-top:0.6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0350" cy="275272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350" cy="275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7835</wp:posOffset>
                </wp:positionH>
                <wp:positionV relativeFrom="paragraph">
                  <wp:posOffset>22225</wp:posOffset>
                </wp:positionV>
                <wp:extent cx="3828415" cy="29076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290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Actions prévues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Déplacer A  et B sur la sphère avec la souris ou au clavier touches A ; B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Touche R (ayon) + flèches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Touche G (éodésique)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Touche E (quateur)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Touche C (Chemin) le plus (C)ourt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Touche M ( obile) avec la souris sur la sphère avec le méridien et le parallèle associés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Touche L(iberté) place 2 pts L1 et L2 sur un parallèle, ce qui permet en les faisant coincider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avec A et B de comparer la géodésique et l'orthodromie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touche L(ire) distances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test  : déplacer L1 et L2 sur un parallèle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placer A en L1 et B en L2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omparer les distances L1L2 (L12) et AB ( LA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228.95pt;mso-wrap-distance-left:9.05pt;mso-wrap-distance-right:9.05pt;mso-wrap-distance-top:0pt;mso-wrap-distance-bottom:0pt;margin-top:1.75pt;mso-position-vertical-relative:text;margin-left:236.05pt;mso-position-horizontal-relative:text">
                <v:textbox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Actions prévues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Déplacer A  et B sur la sphère avec la souris ou au clavier touches A ; B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Touche R (ayon) + flèches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Touche G (éodésique)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Touche E (quateur)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Touche C (Chemin) le plus (C)ourt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Touche M ( obile) avec la souris sur la sphère avec le méridien et le parallèle associés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Touche L(iberté) place 2 pts L1 et L2 sur un parallèle, ce qui permet en les faisant coincider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avec A et B de comparer la géodésique et l'orthodromie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________________________________________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touche L(ire) distances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test  : déplacer L1 et L2 sur un parallèle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placer A en L1 et B en L2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omparer les distances L1L2 (L12) et AB ( LA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4:46:00Z</dcterms:created>
  <dc:creator>Mentrard</dc:creator>
  <dc:description/>
  <dc:language>en-US</dc:language>
  <cp:lastModifiedBy>Mentrard</cp:lastModifiedBy>
  <dcterms:modified xsi:type="dcterms:W3CDTF">2003-01-21T17:24:00Z</dcterms:modified>
  <cp:revision>4</cp:revision>
  <dc:subject/>
  <dc:title/>
</cp:coreProperties>
</file>