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-635</wp:posOffset>
                </wp:positionV>
                <wp:extent cx="6828790" cy="6756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53.2pt;mso-wrap-distance-left:9.05pt;mso-wrap-distance-right:9.05pt;mso-wrap-distance-top:0pt;mso-wrap-distance-bottom:0pt;margin-top:-0.0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-635</wp:posOffset>
                </wp:positionV>
                <wp:extent cx="1761490" cy="361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EOMETRIE  DANS L’ESPAC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8.45pt;mso-wrap-distance-left:9.05pt;mso-wrap-distance-right:9.05pt;mso-wrap-distance-top:0pt;mso-wrap-distance-bottom:0pt;margin-top:-0.05pt;mso-position-vertical-relative:text;margin-left:-0.9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EOMETRIE  DANS L’ESPAC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0535</wp:posOffset>
                </wp:positionH>
                <wp:positionV relativeFrom="paragraph">
                  <wp:posOffset>-635</wp:posOffset>
                </wp:positionV>
                <wp:extent cx="5076190" cy="685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ATRONS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53.95pt;mso-wrap-distance-left:9.05pt;mso-wrap-distance-right:9.05pt;mso-wrap-distance-top:0pt;mso-wrap-distance-bottom:0pt;margin-top:-0.05pt;mso-position-vertical-relative:text;margin-left:137.0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ATR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</wp:posOffset>
                </wp:positionH>
                <wp:positionV relativeFrom="paragraph">
                  <wp:posOffset>59690</wp:posOffset>
                </wp:positionV>
                <wp:extent cx="1761490" cy="3232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CHE n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5.45pt;mso-wrap-distance-left:9.05pt;mso-wrap-distance-right:9.05pt;mso-wrap-distance-top:0pt;mso-wrap-distance-bottom:0pt;margin-top:4.7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CHE n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4560</wp:posOffset>
                </wp:positionH>
                <wp:positionV relativeFrom="paragraph">
                  <wp:posOffset>91440</wp:posOffset>
                </wp:positionV>
                <wp:extent cx="3352165" cy="2917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291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\Patron d'un pavé droit (6)\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ouche P» Construction du patr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\Touche S\ » Retour au solid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\Touche 1\ » Sélection de la longueur pour pilotage au clav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\Touche 2\ » Sélection de la largeur pour pilotage au clav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\Touche 3\ » Sélection de la hauteur pour pilotage au clav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\Touche C\ » Construction automatique d'un cube d'arête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\Touche Espace\ » Apparition-Disparition du pavé dro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our voir le patron dans un plan, choisir \Vue standard avec oxy de face (F8)\revenir à vue init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229.7pt;mso-wrap-distance-left:9.05pt;mso-wrap-distance-right:9.05pt;mso-wrap-distance-top:0pt;mso-wrap-distance-bottom:0pt;margin-top:7.2pt;mso-position-vertical-relative:text;margin-left:27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\Patron d'un pavé droit (6)\</w:t>
                      </w: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ouche P» Construction du patr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\Touche S\ » Retour au solid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\Touche 1\ » Sélection de la longueur pour pilotage au clav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\Touche 2\ » Sélection de la largeur pour pilotage au clav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\Touche 3\ » Sélection de la hauteur pour pilotage au clav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\Touche C\ » Construction automatique d'un cube d'arête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\Touche Espace\ » Apparition-Disparition du pavé dro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our voir le patron dans un plan, choisir \Vue standard avec oxy de face (F8)\revenir à vue init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96520</wp:posOffset>
                </wp:positionV>
                <wp:extent cx="3468370" cy="288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288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7075" cy="277177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1pt;height:226.9pt;mso-wrap-distance-left:9.05pt;mso-wrap-distance-right:9.05pt;mso-wrap-distance-top:0pt;mso-wrap-distance-bottom:0pt;margin-top:7.6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7075" cy="277177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61595</wp:posOffset>
                </wp:positionV>
                <wp:extent cx="3544570" cy="29578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295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3275" cy="284797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3275" cy="284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1pt;height:232.9pt;mso-wrap-distance-left:9.05pt;mso-wrap-distance-right:9.05pt;mso-wrap-distance-top:0pt;mso-wrap-distance-bottom:0pt;margin-top:4.8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3275" cy="284797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3275" cy="2847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5035</wp:posOffset>
                </wp:positionH>
                <wp:positionV relativeFrom="paragraph">
                  <wp:posOffset>56515</wp:posOffset>
                </wp:positionV>
                <wp:extent cx="3361690" cy="28981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89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Situation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>----------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>La figure représente la Terre, supposée sphérique d'un rayon de 6370 km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oupée par un plan parallèle à l'équateur de latitude Nord a  variable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(a entier de 0° à 90°)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>Sont affichés la latitude a, le rayon du parallèle r et la longueur du parallèle l  (en km)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>Actions possibles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Piloter au clavier avec :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>- touche A : la latitude de 0 à 90° Nord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Dessiner à l'écran : touches à répéter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>-touche F4 : noms des points pour commenter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 xml:space="preserve">- touche C(acher) : vues avec deux éclats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>- touche V : vue d'un éclat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>- touche L(ongitude) 60 Est et coordonnées géographiques de B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>- touche E(équateur ou sa moitié)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- touche G(reenwitch) : méridien origine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- touche P(arallèle ou sa moitié)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- touche R(ayon) et angles alternes internes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228.2pt;mso-wrap-distance-left:9.05pt;mso-wrap-distance-right:9.05pt;mso-wrap-distance-top:0pt;mso-wrap-distance-bottom:0pt;margin-top:4.45pt;mso-position-vertical-relative:text;margin-left:272.05pt;mso-position-horizontal-relative:text">
                <v:textbox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Situation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  </w:t>
                      </w:r>
                      <w:r>
                        <w:rPr>
                          <w:b w:val="false"/>
                          <w:u w:val="none"/>
                        </w:rPr>
                        <w:t>----------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 </w:t>
                      </w:r>
                      <w:r>
                        <w:rPr>
                          <w:b w:val="false"/>
                          <w:u w:val="none"/>
                        </w:rPr>
                        <w:t>La figure représente la Terre, supposée sphérique d'un rayon de 6370 km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oupée par un plan parallèle à l'équateur de latitude Nord a  variable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(a entier de 0° à 90°)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 </w:t>
                      </w:r>
                      <w:r>
                        <w:rPr>
                          <w:b w:val="false"/>
                          <w:u w:val="none"/>
                        </w:rPr>
                        <w:t>Sont affichés la latitude a, le rayon du parallèle r et la longueur du parallèle l  (en km)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 </w:t>
                      </w:r>
                      <w:r>
                        <w:rPr>
                          <w:b w:val="false"/>
                          <w:u w:val="none"/>
                        </w:rPr>
                        <w:t>Actions possibles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 </w:t>
                      </w:r>
                      <w:r>
                        <w:rPr>
                          <w:b w:val="false"/>
                          <w:u w:val="none"/>
                        </w:rPr>
                        <w:t>-----------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Piloter au clavier avec :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</w:t>
                      </w:r>
                      <w:r>
                        <w:rPr>
                          <w:b w:val="false"/>
                          <w:u w:val="none"/>
                        </w:rPr>
                        <w:t>- touche A : la latitude de 0 à 90° Nord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Dessiner à l'écran : touches à répéter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 </w:t>
                      </w:r>
                      <w:r>
                        <w:rPr>
                          <w:b w:val="false"/>
                          <w:u w:val="none"/>
                        </w:rPr>
                        <w:t>-touche F4 : noms des points pour commenter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</w:t>
                      </w:r>
                      <w:r>
                        <w:rPr>
                          <w:b w:val="false"/>
                          <w:u w:val="none"/>
                        </w:rPr>
                        <w:t xml:space="preserve">- touche C(acher) : vues avec deux éclats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</w:t>
                      </w:r>
                      <w:r>
                        <w:rPr>
                          <w:b w:val="false"/>
                          <w:u w:val="none"/>
                        </w:rPr>
                        <w:t>- touche V : vue d'un éclat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</w:t>
                      </w:r>
                      <w:r>
                        <w:rPr>
                          <w:b w:val="false"/>
                          <w:u w:val="none"/>
                        </w:rPr>
                        <w:t>- touche L(ongitude) 60 Est et coordonnées géographiques de B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   </w:t>
                      </w:r>
                      <w:r>
                        <w:rPr>
                          <w:b w:val="false"/>
                          <w:u w:val="none"/>
                        </w:rPr>
                        <w:t>- touche E(équateur ou sa moitié)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- touche G(reenwitch) : méridien origine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- touche P(arallèle ou sa moitié)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- touche R(ayon) et angles alternes internes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8255</wp:posOffset>
                </wp:positionV>
                <wp:extent cx="3544570" cy="28625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286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3275" cy="275272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3275" cy="275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1pt;height:225.4pt;mso-wrap-distance-left:9.05pt;mso-wrap-distance-right:9.05pt;mso-wrap-distance-top:0pt;mso-wrap-distance-bottom:0pt;margin-top:0.6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3275" cy="275272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3275" cy="275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5035</wp:posOffset>
                </wp:positionH>
                <wp:positionV relativeFrom="paragraph">
                  <wp:posOffset>22225</wp:posOffset>
                </wp:positionV>
                <wp:extent cx="3371215" cy="29076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290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Actions prévues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Déplacer A  et B sur la sphère avec la souris ou au clavier touches A ; B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Touche R (ayon) + flèches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Touche G (éodésique)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Touche E (quateur)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Touche C (Chemin) le plus (C)ourt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Touche M ( obile) avec la souris sur la sphère avec le méridien et le parallèle associés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 xml:space="preserve">Touche L(iberté) place 2 pts L1 et L2 sur un parallèle, ce qui permet en les faisant coincider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avec A et B de comparer la géodésique et l'orthodromie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touche L(ire) distances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test  : déplacer L1 et L2 sur un parallèle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placer A en L1 et B en L2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omparer les distances L1L2 (L12) et AB ( LA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45pt;height:228.95pt;mso-wrap-distance-left:9.05pt;mso-wrap-distance-right:9.05pt;mso-wrap-distance-top:0pt;mso-wrap-distance-bottom:0pt;margin-top:1.75pt;mso-position-vertical-relative:text;margin-left:272.05pt;mso-position-horizontal-relative:text">
                <v:textbox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Actions prévues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Déplacer A  et B sur la sphère avec la souris ou au clavier touches A ; B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Touche R (ayon) + flèches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Touche G (éodésique)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Touche E (quateur)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Touche C (Chemin) le plus (C)ourt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Touche M ( obile) avec la souris sur la sphère avec le méridien et le parallèle associés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 xml:space="preserve">Touche L(iberté) place 2 pts L1 et L2 sur un parallèle, ce qui permet en les faisant coincider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avec A et B de comparer la géodésique et l'orthodromie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________________________________________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touche L(ire) distances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test  : déplacer L1 et L2 sur un parallèle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placer A en L1 et B en L2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omparer les distances L1L2 (L12) et AB ( LA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7:35:00Z</dcterms:created>
  <dc:creator>Mentrard</dc:creator>
  <dc:description/>
  <dc:language>en-US</dc:language>
  <cp:lastModifiedBy>Mentrard</cp:lastModifiedBy>
  <dcterms:modified xsi:type="dcterms:W3CDTF">2003-01-21T17:35:00Z</dcterms:modified>
  <cp:revision>2</cp:revision>
  <dc:subject/>
  <dc:title/>
</cp:coreProperties>
</file>